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9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849717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9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76172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и обеспечении деятельности муниципального ресурсного центра поддержки общественных инициатив «СОдействие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концентрации ресурсов местного сообщества, создания доступной качественной инфраструктуры для поддержки активных граждан и социально ориентированных некоммерческих организаций и усиления их роли в решении общественных проблем и реализации проектов социально-экономического развития территории, 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оздать и обеспечить деятельность муниципального ресурсного центра поддержки общественных инициатив «СОдействие» на территории ЗАТО Железногор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 о муниципальном ресурсном центре поддержки общественных инициатив «СОдействие» (При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16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ы  ЗАТО г. Железногорск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0:00Z</dcterms:created>
  <dc:creator>Бутова Оля</dc:creator>
  <dc:description/>
  <cp:keywords/>
  <dc:language>en-US</dc:language>
  <cp:lastModifiedBy>Tomilova</cp:lastModifiedBy>
  <cp:lastPrinted>2019-01-17T14:09:00Z</cp:lastPrinted>
  <dcterms:modified xsi:type="dcterms:W3CDTF">2019-01-21T04:18:00Z</dcterms:modified>
  <cp:revision>6</cp:revision>
  <dc:subject/>
  <dc:title> </dc:title>
</cp:coreProperties>
</file>